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345</w:t>
      </w:r>
    </w:p>
    <w:p>
      <w:pPr>
        <w:pStyle w:val="Normal"/>
        <w:rPr>
          <w:sz w:val="28"/>
          <w:szCs w:val="28"/>
        </w:rPr>
      </w:pPr>
      <w:r>
        <w:rPr>
          <w:sz w:val="28"/>
          <w:szCs w:val="28"/>
        </w:rPr>
      </w:r>
    </w:p>
    <w:p>
      <w:pPr>
        <w:pStyle w:val="Normal"/>
        <w:rPr/>
      </w:pPr>
      <w:r>
        <w:rPr>
          <w:sz w:val="28"/>
          <w:szCs w:val="28"/>
        </w:rPr>
        <w:t>My father passed away about 16 years ago and my mother is still alive.  My father was the more dominant spouse in the relationship. I’m sympathetic towards my mother and always sort of have an open ear for her. I’ve been more independent in my life than she has. I have never been married so I’ve never really relied on a significant other as much as she did on my father. When she comes to me sometimes, some of her decisions seem very irrational or poorly thought out.  She does tend to speak more quickly, act more quickly, than I do. I regret that sometimes I am a little sharp with her. I’m very sharp with her at times.  I don’t swear and I’m thankful for that, but I do regret the harsh language I use in her direction, fairly often.  I feel like I’m reprimanding her, like I’m becoming the parent.  She is 72 years old and I know she’s having a difficult time. I have a co-dependent brother who is sharing her home with her and often that’s what my issue is about.  Primarily it’s about the way he treats her. My yelling at her doesn’t help the situation and it can’t help her feel any happier.  There are times though, where I try to have a good time with her, I try to do things with her and I lose control. I become impatient with her.  My regrets are about my behavior towards my mother.  It’s more than one incident.  Perhaps because I’m menopausal though, I’m noticing a change in my behavior. I am much less patient than I have had the reputation of being for most of my life, so it’s a little puzzling for me, also.</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49:00Z</dcterms:created>
  <dc:creator>Subject Account</dc:creator>
  <dc:description/>
  <cp:keywords/>
  <dc:language>en-US</dc:language>
  <cp:lastModifiedBy>Subject Account</cp:lastModifiedBy>
  <dcterms:modified xsi:type="dcterms:W3CDTF">2005-07-14T20:49:00Z</dcterms:modified>
  <cp:revision>1</cp:revision>
  <dc:subject/>
  <dc:title>Memory 5345</dc:title>
</cp:coreProperties>
</file>